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9"/>
        <w:gridCol w:w="904"/>
        <w:gridCol w:w="2820"/>
        <w:gridCol w:w="727"/>
        <w:gridCol w:w="2473"/>
        <w:gridCol w:w="700"/>
        <w:gridCol w:w="2153"/>
        <w:gridCol w:w="1284"/>
        <w:gridCol w:w="1511"/>
        <w:gridCol w:w="850"/>
      </w:tblGrid>
      <w:tr>
        <w:trPr>
          <w:trHeight w:val="39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K215"/>
            <w:bookmarkStart w:id="1" w:name="RANGE!A1%3AK215"/>
            <w:bookmarkEnd w:id="1"/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9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 постановлению администрации  Шаранг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т  № 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ы районного бюджета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едомственной структуре расходов районного бюджета за  9 месяцев  2012 го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39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 год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 за 9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12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едом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здела, подразде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ЦС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целевой статьи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ВР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вида расх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8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7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 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7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8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56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сред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01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2" w:name="RANGE!A19%3AH20"/>
            <w:bookmarkStart w:id="3" w:name="RANGE!A19"/>
            <w:bookmarkEnd w:id="2"/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bookmarkEnd w:id="3"/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bookmarkStart w:id="4" w:name="RANGE!F19"/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  <w:bookmarkEnd w:id="4"/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36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из областного бюджета на проведение мероприятий  по обеспечению пожарной безопасности населенных пунктов  Нижегородской обла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9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жарная безопасность объектов и населенных пунктов Шарангского района на 2011-2014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 19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4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0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"Организация общественных работ и временной занятости несовершеннолетних граждан в возрасте от 14 до 18 лет на 2011 год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 89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5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5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34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 52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 84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 19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 19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1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72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2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7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803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317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ЦП «Переселение граждан, проживающих в ветхом и непригодном для проживания жилом фонде, расположенном на территории Шарангского района» на 2011-2012г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166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16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земельных участков под малоэтажное жилищное строительство инженерной и дорожной инфраструктурой в рамках реализации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916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1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 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170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48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4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7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13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2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 416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43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 416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43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882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3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72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53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жильем отдельных категорий граждан, установленных ФЗ от 12 января 1995 года №5-ФЗ "О ветеранах", в соответствии с Указом Президента РФ от 7 мая 2008 года № 714 "Об обеспечении жильем ветеранов ВОВ 1941-1945 годов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 1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 5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существление социальных выплат молодым семьям в рамках областной целевой программы "Обеспечение жильем молодых семей в НО" на период 2011-2013г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%</w:t>
            </w:r>
          </w:p>
        </w:tc>
      </w:tr>
      <w:tr>
        <w:trPr>
          <w:trHeight w:val="10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3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обеспечение жильем молодых семей в рамках областной целевой программы «Обеспечение жильем молодых семей в НО» на период 2011-2013 го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Семья» на 2011-2014г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Ветераны боевых действий» на 2011-2014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таршее поколение» на 2010-2013 г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МЦП «Социальная поддержка инвалидов в Шарангском районе» на 2010-2013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районе НО" на период 2011-2013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беспечение жильем молодых семей в Шарангском районе НО" на период 2011-2013 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Ипотечное жилищное кредитование населения Шарангского района НО " на 2012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 70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 1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57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 94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6013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бюджетов посе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575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94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 126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 2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1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 12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 23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 937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6 7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819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31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819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31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46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15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6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11-201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 744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 90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 158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 2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77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 7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1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</w:rPr>
              <w:t>069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990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2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я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ЦП "Развитие культуры Шарангского района на 2011-2015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8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ЦП "Пожарная безопасность учреждений культуры Шарангского района на 2012-2015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586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63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4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7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74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55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37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55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6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4 827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0 47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74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40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74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40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 135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 40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9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1 26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8 3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 45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 08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 на осуществление отдельных  гос.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6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826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9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 на софинансирование полномочий органов местного самоуправления  по организации предоставления  общедоступного и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9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8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6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 34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 4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82%</w:t>
            </w:r>
          </w:p>
        </w:tc>
      </w:tr>
      <w:tr>
        <w:trPr>
          <w:trHeight w:val="1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1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выполнение работ по ремонту и оснащению оборудованием не полностью используемых помещений дошкольных образовательных учреждений НО в рамках ОЦП "Увеличение количества мест  в дошкольных образовательных учреждениях НО за счет выполнения работ по ремонту  и оснащению оборудованием не полностью используемых помещений на 2011-2012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0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3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%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9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сидии бюджетным учреждениям на финансовое обеспечение муниципального задания на оказание  муниципальных услуг (выполнение работ)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9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%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0 189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7 70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1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09906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1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 563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5 41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0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 724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 0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бюджетных учреждений, финансируемых из район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38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%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399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 за счет средств ме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2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83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5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6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3621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0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 00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020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9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МП "Молодежь Шарангского  муниципального района" на 2012-2015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5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района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атриотическое воспитание детей и молодежи  Шарангского района" на 2009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9507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Одаренные дети" на 2011-2016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«Повышение безопасности дорожного движения в Шарангском районе» в 2008-2012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1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КМП по организации отдыха, оздоровления и занятости детей и молодежи Шарангского района "Каникулы" на 2012-2014г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97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86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 за счет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202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на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 муниципальных услуг (выполнение работ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 650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 66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66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6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34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 18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2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5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5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"Энергосбережение и повышение энергетической  эффективности бюджетного сектора Шарангского муниципального района НО на 2010 -2014гг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9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 08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4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 08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4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6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%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01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073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7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87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87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 18</w:t>
            </w:r>
            <w:r>
              <w:rPr>
                <w:rFonts w:cs="Arial" w:ascii="Arial Narrow" w:hAnsi="Arial Narrow"/>
                <w:sz w:val="16"/>
                <w:szCs w:val="16"/>
              </w:rPr>
              <w:t>5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3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6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7</w:t>
            </w:r>
            <w:r>
              <w:rPr>
                <w:rFonts w:cs="Arial" w:ascii="Arial Narrow" w:hAnsi="Arial Narrow"/>
                <w:sz w:val="16"/>
                <w:szCs w:val="16"/>
              </w:rPr>
              <w:t>6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20404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осуществление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60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45</w:t>
            </w:r>
            <w:r>
              <w:rPr>
                <w:rFonts w:cs="Arial" w:ascii="Arial Narrow" w:hAnsi="Arial Narrow"/>
                <w:sz w:val="16"/>
                <w:szCs w:val="16"/>
              </w:rPr>
              <w:t>3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318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0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6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%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 418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3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050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38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6705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 84</w:t>
            </w:r>
            <w:r>
              <w:rPr>
                <w:rFonts w:cs="Arial" w:ascii="Arial Narrow" w:hAnsi="Arial Narrow"/>
                <w:sz w:val="16"/>
                <w:szCs w:val="16"/>
              </w:rPr>
              <w:t>3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0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5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2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поддержку племенного животно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2 23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 2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0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компенсацию части затрат по страхованию урожая с.х. культур, урожая многолетних насаждений и посадок многолетних насаждений за счет средств 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убвенция на возмещение гражданам, ведущим ЛПХ, сх потреб.кооперативам, крестьянским(фермерским) хозяйствам части затрат на уплат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801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3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ЕМСКОЕ СОБРАНИЕ АДМИНИСТРАЦИИ ШАРАНГ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166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51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07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2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075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2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4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1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31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1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1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1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 2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%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0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АДМИНИСТРАЦИЯ ШАРАНГСКОГО РАЙОНА НИЖЕГОРОД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4 81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 7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925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 97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 327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 28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163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56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248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66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6,6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4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08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338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10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4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594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68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2030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21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2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399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 301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6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248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1801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5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18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9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ные выплаты персоналу , за исключением фонда оплаты труд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sz w:val="16"/>
                <w:szCs w:val="16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0299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3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05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52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2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95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ожарная безопасность объектов и населенных пунктов Шарангского района на 2011-2014 годы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 461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 92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94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21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 72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ран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7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иды тран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9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764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20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90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9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502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3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2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дороги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66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7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вязь и информатика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5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303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00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73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003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 990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 55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13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,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02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 767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 77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област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 700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69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водозаборной скважины, водонапорной башни и магистрального водопровода в с.Б.Рудка (средства район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44</w:t>
            </w:r>
            <w:r>
              <w:rPr>
                <w:rFonts w:cs="Arial" w:ascii="Arial Narrow" w:hAnsi="Arial Narrow"/>
                <w:sz w:val="16"/>
                <w:szCs w:val="16"/>
              </w:rPr>
              <w:t>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4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226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СД на строительство водопроводных сетей в с.Щенники, д.Малая Уста (средства област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 833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2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%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изыскательные работы на водоснабжение д.М.Уста и с.Щенники (средства районного бюджет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92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 0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93%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канализационных и водопроводных сетей к семейному д/са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изыскательные работы резервуарной установки сжиженного углеродного газа и газоснабжение наружное на объекте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ектно-сметная документация внутриквартальные дворовые се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резервуарной установки сжиженного углеродного газа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противопожарного водопровода и внутриплощадочных водопроводных и канализационных сетей  Ф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473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%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3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6,2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3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42,4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6,1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9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6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309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9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уличное освещ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1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3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ижегородской области" (озеленение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100,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8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2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 награждение победителей областного конкурса на звание "Самый благоустроенный населенный пункт НО"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,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503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94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37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14,3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010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4,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22,7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%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0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709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04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4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9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5100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ЦП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ециаль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72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72,8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970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2,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272,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228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842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0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05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0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5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430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8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02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2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7010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8,0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1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9 263,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8 83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9:00Z</dcterms:created>
  <dc:creator>uf</dc:creator>
  <dc:description/>
  <cp:keywords/>
  <dc:language>en-US</dc:language>
  <cp:lastModifiedBy>uf</cp:lastModifiedBy>
  <cp:lastPrinted>2012-04-24T14:46:00Z</cp:lastPrinted>
  <dcterms:modified xsi:type="dcterms:W3CDTF">2012-10-17T08:50:00Z</dcterms:modified>
  <cp:revision>73</cp:revision>
  <dc:subject/>
  <dc:title>Приложение 4</dc:title>
</cp:coreProperties>
</file>